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800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6.3pt" to="480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61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ktatószám: C/726-27/2025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lőterjesztő: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ind w:right="-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 </w:t>
      </w:r>
    </w:p>
    <w:p>
      <w:pPr>
        <w:pStyle w:val="Normal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Farkas Zsoltné településfejlesztési ügyintéző</w:t>
      </w:r>
    </w:p>
    <w:p>
      <w:pPr>
        <w:pStyle w:val="Normal"/>
        <w:spacing w:lineRule="auto" w:line="276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0"/>
        <w:ind w:left="709" w:right="-23" w:hanging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bookmarkStart w:id="0" w:name="_Hlk152674041"/>
      <w:r>
        <w:rPr>
          <w:sz w:val="22"/>
          <w:szCs w:val="22"/>
        </w:rPr>
        <w:t xml:space="preserve">Cegléd Város Integrált Településfejlesztési Stratégiájának felülvizsgálata </w:t>
      </w:r>
      <w:bookmarkEnd w:id="0"/>
      <w:r>
        <w:rPr>
          <w:sz w:val="22"/>
          <w:szCs w:val="22"/>
        </w:rPr>
        <w:t>– véleményezési anyag jóváhagyása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left="1260" w:hanging="8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TS felülvizsgálat véleményezési dokumentáció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ITS – képviselői észrevételek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cols w:num="2" w:equalWidth="false" w:sep="false">
            <w:col w:w="4536" w:space="0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 2025. szeptember 18-ai ülésér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8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gléd Város Önkormányzatának Képviselő-testülete a 152/2024. (V.16.) Ök. határozatában döntött arról, hogy Cegléd Város Integrált Településfejlesztési Stratégiájának (a továbbiakban: ITS) felülvizsgálatát </w:t>
      </w:r>
      <w:r>
        <w:rPr>
          <w:i/>
          <w:sz w:val="22"/>
          <w:szCs w:val="22"/>
        </w:rPr>
        <w:t xml:space="preserve">a településtervek tartalmáról, elkészítésének és elfogadásának rendjéről, valamint egyes településrendezési sajátos jogintézményekről </w:t>
      </w:r>
      <w:r>
        <w:rPr>
          <w:sz w:val="22"/>
          <w:szCs w:val="22"/>
        </w:rPr>
        <w:t xml:space="preserve">szóló </w:t>
      </w:r>
      <w:r>
        <w:rPr>
          <w:bCs/>
          <w:sz w:val="22"/>
          <w:szCs w:val="22"/>
        </w:rPr>
        <w:t xml:space="preserve">419/2021. (VII.15.) Korm. rendelet </w:t>
      </w:r>
      <w:r>
        <w:rPr>
          <w:sz w:val="22"/>
          <w:szCs w:val="22"/>
        </w:rPr>
        <w:t xml:space="preserve">(a továbbiakban: Korm. rendelet) </w:t>
      </w:r>
      <w:r>
        <w:rPr>
          <w:bCs/>
          <w:sz w:val="22"/>
          <w:szCs w:val="22"/>
        </w:rPr>
        <w:t xml:space="preserve">szerinti általános eljárásban megindítja, a </w:t>
      </w:r>
      <w:r>
        <w:rPr>
          <w:i/>
          <w:sz w:val="22"/>
          <w:szCs w:val="22"/>
          <w:lang w:eastAsia="zh-CN"/>
        </w:rPr>
        <w:t xml:space="preserve">„Gyógyászati épületbővítmény Ceglédi Termálfürdőben” </w:t>
      </w:r>
      <w:r>
        <w:rPr>
          <w:sz w:val="22"/>
          <w:szCs w:val="22"/>
          <w:lang w:eastAsia="zh-CN"/>
        </w:rPr>
        <w:t>című TOP_PLUSZ-1.1.3-21-PT1 pályázattal összefüggésben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eastAsia="zh-CN"/>
        </w:rPr>
        <w:t xml:space="preserve">A pályázati vállalások között szerepel a támogatott tevékenységek és a város Integrált Településfejlesztési Stratégiája közötti összhang – pályázat zárásáig történő – megteremtése, </w:t>
      </w:r>
      <w:r>
        <w:rPr>
          <w:sz w:val="22"/>
          <w:szCs w:val="22"/>
        </w:rPr>
        <w:t xml:space="preserve">a projekt tervezett fizikai befejeződésének dátuma 2025. december 31. Az ITS készítésével megbízott szervezet, a Pro Regio Közép-Magyarországi Regionális Fejlesztési és Szolgáltató Nonprofit Kft.  </w:t>
      </w:r>
    </w:p>
    <w:p>
      <w:pPr>
        <w:pStyle w:val="Normal"/>
        <w:spacing w:lineRule="auto" w:line="276" w:before="60" w:after="120"/>
        <w:jc w:val="both"/>
        <w:rPr/>
      </w:pPr>
      <w:r>
        <w:rPr>
          <w:sz w:val="22"/>
          <w:szCs w:val="22"/>
        </w:rPr>
        <w:t xml:space="preserve">Az integrált településfejlesztési stratégia egy olyan középtávú, stratégiai szemléletű, de megvalósítás orientált tervezési dokumentum, amely meghatározza a települések középtávú fejlesztési tevékenységeit. Összefoglalóan szemlélteti a település által elérni kívánt célokat és az ezekhez a célokhoz szükséges beavatkozásokat, valamint eszköz- és finanszírozási rendszert. 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z ITS felülvizsgálatának megindításához szükséges adatokat a Korm. rendelet értelmében az E-TÉR felületen az önkormányzat rögzítette, valamint adatszolgáltatást nyújtott a Tervező felé. Az ITS anti-szegregációs munkarészének készítéséhez kerekasztal beszélgetést hívtunk össze a szociális területen tevékenységet folytató szervekkel. A fejlesztési elképzelések, akcióterületek meghatározása érdekében egyeztetést folytattunk a képviselőkkel, az önkormányzati cégek vezetőivel és megkerestük Cegléd város legnagyobb vállalkozóit is. A Korm. rendelet szerinti megalapozó vizsgálat elkészült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llékelt dokumentáció munkaközi anyagát megküldtük a Tisztelt Képviselők részére, hogy az államigazgatási véleményezésre bocsátás előtt észrevételt, módosítási javaslatot tehessenek, mely így még beépíthetővé válik a véleményezési anyagba. A beérkezett képviselői vélemények és az azokra adott tervezői válaszok jelen előterjesztés 2. mellékletében találhatók. A fejlesztési célok között kettő olyan is szerepel – az </w:t>
      </w:r>
      <w:r>
        <w:rPr>
          <w:i/>
          <w:sz w:val="22"/>
          <w:szCs w:val="22"/>
        </w:rPr>
        <w:t>„AT2.13 Hadipark kiépítése”</w:t>
      </w:r>
      <w:r>
        <w:rPr>
          <w:sz w:val="22"/>
          <w:szCs w:val="22"/>
        </w:rPr>
        <w:t xml:space="preserve"> és az </w:t>
      </w:r>
      <w:r>
        <w:rPr>
          <w:i/>
          <w:sz w:val="22"/>
          <w:szCs w:val="22"/>
        </w:rPr>
        <w:t>„SP4 Fecskelakás program újranyitása”</w:t>
      </w:r>
      <w:r>
        <w:rPr>
          <w:sz w:val="22"/>
          <w:szCs w:val="22"/>
        </w:rPr>
        <w:t xml:space="preserve"> – mellyel kapcsolatban az észrevételek tisztázása (ezen fejlesztések törlése) érdekében önkormányzati döntés szükséges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TS felülvizsgálatát a Korm. rendelet 66-67. §-ai és 78. § (1) bekezdése alapján általános eljárásban, annak VII. és IX. fejezetei alapján kell lefolytatni. 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 xml:space="preserve">A Korm. rendeletben előírt véleményezési szakasz megindítása előtt </w:t>
      </w:r>
      <w:r>
        <w:rPr>
          <w:b/>
          <w:bCs/>
          <w:sz w:val="22"/>
          <w:szCs w:val="22"/>
        </w:rPr>
        <w:t>kérem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isztelt Képviselő-testületet, hogy hozza meg döntését Cegléd Város Integrált Településfejlesztési Stratégiájának felülvizsgálatáról szóló mellékelt dokumentáció véleményezésre bocsátása, a véleményezési szakasz megindítása tárgyában. Amennyiben az ITS véleményezési anyagában </w:t>
      </w:r>
      <w:r>
        <w:rPr>
          <w:b/>
          <w:i/>
          <w:sz w:val="22"/>
          <w:szCs w:val="22"/>
        </w:rPr>
        <w:t>„AT2.13 Hadipark kiépítése”</w:t>
      </w:r>
      <w:r>
        <w:rPr>
          <w:b/>
          <w:sz w:val="22"/>
          <w:szCs w:val="22"/>
        </w:rPr>
        <w:t xml:space="preserve"> és/vagy az </w:t>
      </w:r>
      <w:r>
        <w:rPr>
          <w:b/>
          <w:i/>
          <w:sz w:val="22"/>
          <w:szCs w:val="22"/>
        </w:rPr>
        <w:t>„SP4 Fecskelakás program újranyitása”</w:t>
      </w:r>
      <w:r>
        <w:rPr>
          <w:b/>
          <w:sz w:val="22"/>
          <w:szCs w:val="22"/>
        </w:rPr>
        <w:t xml:space="preserve"> megnevezéssel szereplő projekteket a Tisztelt Képviselő-testület nem támogatja, kérem döntését a „B” határozati javaslat szerinti formában szíveskedjen meghozni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a véleményezési szakasz lefolytatását az E-TÉR felületen keresztül kezdeményezi. A Korm. rendelet 62. § (1) bekezdése értelmében véleményezésre jogosultak a 11. melléklet szerint érintett államigazgatási, önkormányzati és egyéb szervek, továbbá a lakosság, az érdekképviseleti, civil és gazdálkodó szervezetek, valamint vallási közösségek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járás befejezéseként elfogadásra kerülő ITS felülvizsgálat felhasználható lesz a folyamatban lévő új településterv készítése során. 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Gazdasági Bizottság </w:t>
      </w:r>
      <w:r>
        <w:rPr>
          <w:sz w:val="22"/>
          <w:szCs w:val="22"/>
        </w:rPr>
        <w:t xml:space="preserve">és a </w:t>
      </w:r>
      <w:r>
        <w:rPr>
          <w:b/>
          <w:sz w:val="22"/>
          <w:szCs w:val="22"/>
        </w:rPr>
        <w:t xml:space="preserve">Tulajdonosi Bizottság </w:t>
      </w:r>
      <w:r>
        <w:rPr>
          <w:sz w:val="22"/>
          <w:szCs w:val="22"/>
        </w:rPr>
        <w:t>tárgyalja. A bizottságok véleménye – jegyzőkönyvi kivonat formájában – a Képviselő-testület ülésén, helyben osztott anyagként kerül ismertetésre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A döntéshozatal </w:t>
      </w:r>
      <w:r>
        <w:rPr>
          <w:i/>
          <w:sz w:val="22"/>
          <w:szCs w:val="22"/>
        </w:rPr>
        <w:t>a Magyarország helyi önkormányzatairól</w:t>
      </w:r>
      <w:r>
        <w:rPr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 47. § (2) bekezdése alapján – tekintettel az 50. §-ban és</w:t>
      </w:r>
      <w:r>
        <w:rPr>
          <w:bCs/>
          <w:sz w:val="22"/>
          <w:szCs w:val="22"/>
        </w:rPr>
        <w:t xml:space="preserve"> a </w:t>
      </w:r>
      <w:r>
        <w:rPr>
          <w:bCs/>
          <w:i/>
          <w:sz w:val="22"/>
          <w:szCs w:val="22"/>
        </w:rPr>
        <w:t>KT SzMSz 55.§ (1) bekezdés</w:t>
      </w:r>
      <w:r>
        <w:rPr>
          <w:bCs/>
          <w:sz w:val="22"/>
          <w:szCs w:val="22"/>
        </w:rPr>
        <w:t xml:space="preserve"> és az </w:t>
      </w:r>
      <w:r>
        <w:rPr>
          <w:bCs/>
          <w:i/>
          <w:sz w:val="22"/>
          <w:szCs w:val="22"/>
        </w:rPr>
        <w:t>59. §</w:t>
      </w:r>
      <w:r>
        <w:rPr>
          <w:bCs/>
          <w:sz w:val="22"/>
          <w:szCs w:val="22"/>
        </w:rPr>
        <w:t xml:space="preserve"> rendelkezései alapján </w:t>
      </w:r>
      <w:r>
        <w:rPr>
          <w:b/>
          <w:bCs/>
          <w:sz w:val="22"/>
          <w:szCs w:val="22"/>
        </w:rPr>
        <w:t>egyszerű többségű</w:t>
      </w:r>
      <w:r>
        <w:rPr>
          <w:bCs/>
          <w:sz w:val="22"/>
          <w:szCs w:val="22"/>
        </w:rPr>
        <w:t xml:space="preserve"> szavazati arányt igényel.</w:t>
      </w:r>
    </w:p>
    <w:p>
      <w:pPr>
        <w:pStyle w:val="Normal"/>
        <w:spacing w:lineRule="atLeast" w:line="23" w:before="120" w:after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egléd, 2025. szeptember 8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pacing w:val="30"/>
          <w:sz w:val="22"/>
          <w:szCs w:val="22"/>
        </w:rPr>
        <w:t>Dr. Csáky András</w:t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424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42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center" w:pos="6840" w:leader="none"/>
        </w:tabs>
        <w:ind w:right="23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center" w:pos="6840" w:leader="none"/>
        </w:tabs>
        <w:ind w:right="232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A) Határozati javaslat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elfogadja az előterjesztés 1. mellékletét képező, Cegléd Város Integrált Településfejlesztési Stratégiájának felülvizsgálatáról szóló véleményezési dokumentáció tervezetének tartalmát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éleményezésre bocsátja az 1. pont szerinti dokumentációt és kezdeményezi a véleményezési szakasz lefolytatását,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  <w:t>azonnal</w:t>
        <w:tab/>
        <w:tab/>
        <w:tab/>
        <w:tab/>
      </w: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spacing w:lineRule="auto" w:line="276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határozatot kapj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yés Marianna városi főépítész és általa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Pro Regio Közép-Magyarországi Regionális Fejlesztési és Szolgáltató Nonprofit Kf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B) Határozati javaslat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>
          <w:sz w:val="22"/>
          <w:szCs w:val="22"/>
        </w:rPr>
        <w:t>elfogadja az előterjesztés 1. mellékletét képező, Cegléd Város Integrált Településfejlesztési Stratégiájának felülvizsgálatáról szóló véleményezési dokumentáció tervezetének tartalmát az alábbi változtatásokkal:</w:t>
      </w:r>
    </w:p>
    <w:p>
      <w:pPr>
        <w:pStyle w:val="Normal"/>
        <w:spacing w:lineRule="auto" w:line="276"/>
        <w:ind w:left="1080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 xml:space="preserve">1.1 </w:t>
        <w:tab/>
      </w:r>
      <w:r>
        <w:rPr>
          <w:i/>
          <w:sz w:val="22"/>
          <w:szCs w:val="22"/>
        </w:rPr>
        <w:t xml:space="preserve">„AT2.13 Hadipark kiépítése” </w:t>
      </w:r>
    </w:p>
    <w:p>
      <w:pPr>
        <w:pStyle w:val="Normal"/>
        <w:spacing w:lineRule="auto" w:line="276"/>
        <w:ind w:left="1080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>1.2</w:t>
        <w:tab/>
      </w:r>
      <w:r>
        <w:rPr>
          <w:i/>
          <w:sz w:val="22"/>
          <w:szCs w:val="22"/>
        </w:rPr>
        <w:t xml:space="preserve">„SP4 Fecskelakás program újranyitása”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projekteket a dokumentációból törli,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sz w:val="22"/>
          <w:szCs w:val="22"/>
        </w:rPr>
        <w:t>véleményezésre bocsátja az 1. pont szerint elfogadott dokumentációt és kezdeményezi a véleményezési szakasz lefolytatását,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  <w:t>azonnal</w:t>
        <w:tab/>
        <w:tab/>
        <w:tab/>
        <w:tab/>
      </w: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spacing w:lineRule="auto" w:line="276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határozatot kapj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yés Marianna városi főépítész és általa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Pro Regio Közép-Magyarországi Regionális Fejlesztési és Szolgáltató Nonprofit Kf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z előterjesztése láttam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Diósgyőri Gitta </w:t>
      </w:r>
    </w:p>
    <w:p>
      <w:pPr>
        <w:pStyle w:val="Normal"/>
        <w:tabs>
          <w:tab w:val="clear" w:pos="709"/>
          <w:tab w:val="left" w:pos="2127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ímzetes főjegyző</w:t>
      </w:r>
    </w:p>
    <w:sectPr>
      <w:footerReference w:type="defaul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7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7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Arial Narrow" w:hAnsi="Arial Narrow" w:eastAsia="Arial Narrow" w:cs="Arial Narrow"/>
      <w:spacing w:val="-1"/>
      <w:w w:val="100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5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5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5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5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5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5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5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1:34:00Z</dcterms:created>
  <dc:creator>C.Polg.Hiv</dc:creator>
  <dc:description/>
  <cp:keywords/>
  <dc:language>en-US</dc:language>
  <cp:lastModifiedBy>Farkasné Orsi</cp:lastModifiedBy>
  <cp:lastPrinted>2023-06-13T09:35:00Z</cp:lastPrinted>
  <dcterms:modified xsi:type="dcterms:W3CDTF">2025-09-10T13:08:00Z</dcterms:modified>
  <cp:revision>7</cp:revision>
  <dc:subject/>
  <dc:title/>
</cp:coreProperties>
</file>